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附</w:t>
      </w:r>
      <w:r>
        <w:rPr>
          <w:rFonts w:eastAsia="仿宋_GB2312" w:ascii="仿宋_GB2312" w:hAnsi="仿宋_GB2312"/>
          <w:b/>
          <w:sz w:val="28"/>
          <w:szCs w:val="28"/>
        </w:rPr>
        <w:t>1                           2010</w:t>
      </w:r>
      <w:r>
        <w:rPr>
          <w:rFonts w:ascii="仿宋_GB2312" w:hAnsi="仿宋_GB2312" w:eastAsia="仿宋_GB2312"/>
          <w:b/>
          <w:sz w:val="28"/>
          <w:szCs w:val="28"/>
        </w:rPr>
        <w:t>级法学专业法律实务实习第一阶段安排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1"/>
        </w:rPr>
      </w:pPr>
      <w:r>
        <w:rPr>
          <w:rFonts w:eastAsia="仿宋_GB2312" w:ascii="仿宋_GB2312" w:hAnsi="仿宋_GB2312"/>
          <w:b/>
          <w:sz w:val="28"/>
          <w:szCs w:val="21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1"/>
        <w:gridCol w:w="2759"/>
        <w:gridCol w:w="4380"/>
        <w:gridCol w:w="900"/>
        <w:gridCol w:w="1080"/>
        <w:gridCol w:w="2846"/>
      </w:tblGrid>
      <w:tr>
        <w:trPr>
          <w:trHeight w:val="3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周次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习内容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学要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考核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具体安排</w:t>
            </w:r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能力要求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知识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依据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法律实务案例观摩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对司法实务的直观了解，巩固所学的理论知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理论基础、熟悉和掌握司法程序、培养和提高学生的实践能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掌握案件分析、处理的方法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巩固民法、商法、经济法、刑法、行政法等实体法的基础理论及具体内容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巩固民事诉讼法、刑事诉讼法、行政诉讼法、仲裁法等程序法的基础理论及具体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习总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购买视频资料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组织观看视频资料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到实务部门现场观摩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Cs w:val="21"/>
              </w:rPr>
              <w:t>指导老师主持小组讨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Cs w:val="21"/>
              </w:rPr>
              <w:t>学生完成实习总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法律实务专家讲座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使学生树立较强的法律职业及社会需求意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使学生树立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shd w:fill="FFFFFF" w:val="clear"/>
              </w:rPr>
              <w:t>服务社会的法律职业观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了解《法官法》、《检察官法》、《律师法》的具体内容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了解法官、检察官、律师等法律职业伦理规范的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习总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邀请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位法律实务专家（法官、检察官、律师各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）作关于法律实务的讲座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指导老师主持小组讨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学生完成实习总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法律实务热点问题研讨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激发和培养学生独立思考、分析问题的能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锻炼学生分析问题，表达观点，当众演讲能力和勇气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了解法学学科的前沿问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了解当前法律热点问题及案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习总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和论文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以热点案例为主题组织学术沙龙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根据指导老师将学生分组，指导老师确定具体议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学生收集资料，围绕讨论主题撰写论文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Cs w:val="21"/>
              </w:rPr>
              <w:t>指导老师主持讨论并点评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Cs w:val="21"/>
              </w:rPr>
              <w:t>学生完成实习总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法制宣传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培养学生法律思维模式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形成学生严谨的做事作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形成从事法律实务的良好的法律素养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锻炼学生分析并解决实务中法律问题的能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shd w:fill="FFFFFF" w:val="clear"/>
              </w:rPr>
              <w:t>养成良好的法律职业道德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掌握民事、刑事及行政案件的分析方法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掌握理论知识适用到社会实践的逻辑方法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掌握与社会公众沟通的技巧和方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习总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制作法制宣传资料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根据指导老师将学生分组，申请或安排法制宣传地点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为公众提供免费法律咨询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Cs w:val="21"/>
              </w:rPr>
              <w:t>学生完成实习总结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b/>
          <w:sz w:val="28"/>
          <w:szCs w:val="28"/>
        </w:rPr>
        <w:t>2010</w:t>
      </w:r>
      <w:r>
        <w:rPr>
          <w:rFonts w:ascii="仿宋_GB2312" w:hAnsi="仿宋_GB2312" w:eastAsia="仿宋_GB2312"/>
          <w:b/>
          <w:sz w:val="28"/>
          <w:szCs w:val="28"/>
        </w:rPr>
        <w:t>级法学专业法律实务实习第二阶段安排</w:t>
      </w:r>
    </w:p>
    <w:p>
      <w:pPr>
        <w:pStyle w:val="Normal"/>
        <w:ind w:firstLine="412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学生可结合实际，在（一）、（二）、（三）、（四）中任选一项。</w:t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86"/>
        <w:gridCol w:w="3535"/>
        <w:gridCol w:w="3419"/>
        <w:gridCol w:w="818"/>
        <w:gridCol w:w="1791"/>
        <w:gridCol w:w="2546"/>
      </w:tblGrid>
      <w:tr>
        <w:trPr>
          <w:trHeight w:val="1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周次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习内容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习目的与要求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考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具体安排</w:t>
            </w:r>
          </w:p>
        </w:tc>
      </w:tr>
      <w:tr>
        <w:trPr>
          <w:trHeight w:val="1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习目的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知识准备要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方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依据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-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一）审判机关庭审观摩，从中立审判机关的角度审视案件；卷宗整理、阅读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对审判机关各类案件审理程序的熟悉与掌握，巩固所学的理论知识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运用和巩固诉讼基础理论、司法程序知识，培养和提高学生的实践能力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掌握案件分析、处理的方法和技巧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运用民法、商法、经济法、刑法、行政法等实体法的基础理论及具体内容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运用《民事诉讼法》、《刑事诉讼法》、《行政诉讼法》、《仲裁法》等程序法的基础理论及具体内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考查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实习周记、实习总结、调研报告、实习小论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上述考核材料在实习结束后的第</w:t>
            </w: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szCs w:val="21"/>
              </w:rPr>
              <w:t>周上交各自的校内实习教师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）每生确定具体的实习单位，原则上以学生自我联系为主，学院联系为辅；确定实习单位和实习指导教师后上报学院汇总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）具体要求暑期联系，开学第一周每位学生将确定的实习单位上报学院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）学院提供实习单位：凤阳县法院、蚌埠龙子湖法院、蚌埠蚌山法院、蚌埠市中级人民法院、蚌埠展翔律师实务所、凤阳县人民检察院、凤阳县司法局、蚌埠市司法局、凤阳县公证处等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-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二）检察机关实务观摩，立足检察权实施的视角审查起诉材料、实施起诉准备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培养学生观察分析刑事证据收集的方法和程序知识和能力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了解排除非法证据的重要意义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认识检察权、侦查权、审判权相互制约的价值和制度运作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了解《刑事诉讼法法》、《检察官法》、《律师法》的具体内容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熟悉法官、检察官、警察等法律职业伦理规范的内容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考查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-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三）法律服务机构实务见习，各种法律文书的写作，从维护当事人利益的角度把握该职业的重要性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使学生树立较强的法律服务意识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使学生了解法律服务的接案方法与流程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shd w:fill="FFFFFF" w:val="clear"/>
              </w:rPr>
              <w:t>熟悉各种法律事务中所涉法律文书的写作程式和写作要求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  <w:shd w:fill="FFFFFF" w:val="clear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shd w:fill="FFFFFF" w:val="clear"/>
              </w:rPr>
              <w:t>、了解各类案件处理方式和技巧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了解各类诉讼法、律师法、公证法的相关内容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了解处理常见法律纠纷的一般法律规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考查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9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-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四）其他政府执法、准司法部门如劳动仲裁或监察机构、法制局、信访局、公安局等，以及公司法务部门，熟悉相关法律实务的存在和处理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培养学生法律视角观察问题的能力，培养法律思维模式；从事法律实务的良好的法律素养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培养学生严谨的办事能力和风格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锻炼学生分析并解决实务中法律问题的能力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培养善于从实践中学习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  <w:shd w:fill="FFFFFF" w:val="clear"/>
              </w:rPr>
              <w:t>法律实务的意识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掌握相关劳动、治安管理、行政监察、公司法务等法律知识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熟悉企业内部法律结构及其运作及相关经济法规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掌握与社会公众沟通的技巧和方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考查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0:21:00Z</dcterms:created>
  <dc:creator>番茄花园</dc:creator>
  <dc:description/>
  <cp:keywords/>
  <dc:language>en-US</dc:language>
  <cp:lastModifiedBy>User</cp:lastModifiedBy>
  <cp:lastPrinted>2013-06-20T10:06:00Z</cp:lastPrinted>
  <dcterms:modified xsi:type="dcterms:W3CDTF">2013-09-06T01:16:00Z</dcterms:modified>
  <cp:revision>18</cp:revision>
  <dc:subject/>
  <dc:title/>
</cp:coreProperties>
</file>